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ahoma" w:ascii="Tahoma" w:hAnsi="Tahoma"/>
          <w:b w:val="false"/>
          <w:i w:val="false"/>
          <w:iCs w:val="false"/>
          <w:sz w:val="40"/>
          <w:szCs w:val="40"/>
        </w:rPr>
        <w:t>PRŮBĚŽNÁ MĚSÍČNÍ ZPRÁVA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ůběžnou měsíční zprávu je zhotovitel povinen doložit v tištěné a elektronické podobě na CD.</w:t>
      </w:r>
    </w:p>
    <w:p>
      <w:pPr>
        <w:pStyle w:val="TextBody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C0C0C0" w:val="clear"/>
        </w:rPr>
      </w:pPr>
      <w:r>
        <w:rPr>
          <w:rFonts w:cs="Tahoma" w:ascii="Tahoma" w:hAnsi="Tahoma"/>
          <w:b/>
          <w:sz w:val="20"/>
          <w:szCs w:val="20"/>
          <w:shd w:fill="C0C0C0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1. IDENTIFIKAČNÍ ÚDAJE ZPRÁV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řadové číslo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číslo (1, 2, 3...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edované období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měsíc, rok (listopad 2009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pracování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den, měsíc, rok (2.12.2009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2. ÚDAJE O ZHOTOVITELI ZPRÁVY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1"/>
      </w:tblGrid>
      <w:tr>
        <w:trPr>
          <w:trHeight w:val="284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hotovitel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utární zástupce/jméno a příjmení, funkc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</w:rPr>
              <w:t>Zprávu vypracoval</w:t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ní číslo/Fax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. VĚCNÁ ČÁST PRŮBĚŽNÉ MĚSÍČNÍ ZPRÁV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3. REALIZOVANÉ AKTIVITY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454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5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realizace aktivity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 xml:space="preserve">Zde zhodnoťte průběh aktivity za sledované období. (Kolik osob a jakým způsobem aktivitu absolvovalo, též v členění na muže a ženy, jak aktivita probíhala a jak byla ukončena.)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, která ve sledovaném období proběhla (Vstupní modul, Rekvalifikace, Individuální poradenství, Skupinové poradenství, Pracovní diagnostika...) zkopírujte vlastní tabulk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Pokud v aktivitě proběhlo více dílčích částí (několik různých rekvalifikací, několik skupinových poradenství...) zahrňte je do Popisu realizace aktivity všechny, a to chronologicky dle data realizac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 doložte všechny požadované výstupy (dle zadávací dokumentace a Smlouvy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4. PROBLÉMY PŘI REALIZACI PROJEKTU</w:t>
      </w:r>
    </w:p>
    <w:tbl>
      <w:tblPr>
        <w:tblW w:w="9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5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problémů spojených s realizací projektu, které mají vliv na plnění jeho cíl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opatření na odstranění těchto problém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shd w:fill="E6E6E6" w:val="clear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. VÝSTUPY REALIZOVANÝCH AKTIVI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ční akce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stupní modul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ální poradenství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 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dpořená pracovní míst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. ČESTNÉ PROHLÁŠENÍ ZHOTOVITEL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Prohlašuji, že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šechny informace v předložené v Průběžné měsíční zprávě a přílohách jsou pravdivé a úplné,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ojekt je realizován v souladu se Zadávací dokumentací a Smlouvou (ve znění platných Dodatků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k dnešnímu dni nemám žádné závazky vůči orgánům státní správy, samosprávy a zdravotním pojišťovnám po lhůtě splatnosti (zejména daňové nedoplatky a penále, nedoplatky na 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(Za splněné podmínky bezdlužnosti se považuje, pokud bylo poplatníkovi (plátci) daně povoleno posečkání daně nebo placení daně ve splátkách dle § 156n.  zákona č. 280/2009 Sb., daňového řádu, nebo placení pojistného a penále ve splátkách dle § 20a zákona č. 589/1992 Sb., o pojistném na sociálním zabezpečení a příspěvku na státní politiku zaměstnanosti).</w:t>
      </w:r>
    </w:p>
    <w:p>
      <w:pPr>
        <w:pStyle w:val="Zkladntext3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sem v likvidaci ve smyslu zákona č. 513/1991, obchodního zákoníku;  nejsem v úpadku, v hrozícím úpadku, ani proti mně není vedeno insolvenční řízení ve smyslu zákona č. 182/2006 Sb., o úpadku a způsobech jeho řešení (insolvenční zákon); nebyl na můj majetek prohlášen konkurz, nebylo potvrzeno nucené vyrovnání, nebyl zamítnut návrh na prohlášení konkurzu pro nedostatek majetku, dle zákona č. 328/1991 Sb., o konkursu a vyrovnání; není proti mně veden výkon rozhodnutí dle zákona č. 99/1963 Sb., občanského soudního řádu, ani proti mně není vedeno exekuční řízení dle zákona č. 120/2001 Sb., exekučního řádu; nebyl na mě vydán inkasní příkaz po předcházejícím rozhodnutí Komise (ES) prohlašujícím, že poskytnutá podpora je protiprávní a neslučitelná se společným trhem; toto platí také pro partnera/partnery s finančním příspěvkem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vědom/a skutečnosti, že v případě nesplnění podmínek Smlouvy nebo v případě nesprávně nárokovaných finančních prostředků je možné, že finanční prostředky mi nebudou vyplaceny nebo bude jejich výše upravena.</w:t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5041"/>
      </w:tblGrid>
      <w:tr>
        <w:trPr/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 statutárního zástupce/oprávněné osoby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e v organizaci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ísto a datum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a razít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D. SCHVALOVÁNÍ PRŮBĚŽNÉ MĚSÍČNÍ ZPRÁVY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vyplní projektový manažer R PEU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92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Věcná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y projektu proběhly po stránce věcného a časového plně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předaných dokumentů a věcného plnění provedla projektová manažerka: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Finanční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ložené faktury aktivit projektu jsou v souladu s požadavky uvedenými ve smlouvě o dílo. Výše finanční částky za poskytnuté plnění v rámci aktivit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rovodná opatření proběhly po stránce věcného plnění dle smlouvy o dílo. Předložené faktury doprovodných opatření projektu jsou v souladu s požadavky uvedenými ve smlouvě o dílo. Výše finanční částky za poskytnuté plnění v rámci doprovodných opatření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a  - PPM, VPP, SÚPM proběhla po stránce věcné a finanč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finanční správnosti provedl finanční manažer: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ýsledek schvalovacího procesu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ůběžná měsíční zpráv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0_1033791807"/>
            <w:bookmarkStart w:id="1" w:name="__Fieldmark__0_1033791807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byla schvále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byl o schválení zprávy uvědoměn e-mailem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_1033791807"/>
            <w:bookmarkStart w:id="3" w:name="__Fieldmark__1_1033791807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ebyla schválen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zprávy byl k opravě/doplnění  vyzván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2_1033791807"/>
            <w:bookmarkStart w:id="5" w:name="__Fieldmark__2_1033791807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mailem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3_1033791807"/>
            <w:bookmarkStart w:id="7" w:name="__Fieldmark__3_1033791807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opisem</w:t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řízení průběžné měsíční zprávy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námky k vyplnění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rveně označené položky textu nahraďte požadovanými informacemi (jedná se pouze o vysvětlující text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946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3.65pt;mso-wrap-distance-left:0pt;mso-wrap-distance-right:0pt;mso-wrap-distance-top:0pt;mso-wrap-distance-bottom:0pt;margin-top:0.05pt;mso-position-vertical-relative:text;margin-left:1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cent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cs="Garamond"/>
      <w:b w:val="false"/>
      <w:i w:val="false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b w:val="false"/>
      <w:bCs w:val="false"/>
      <w:i w:val="false"/>
      <w:iCs w:val="false"/>
      <w:szCs w:val="20"/>
    </w:rPr>
  </w:style>
  <w:style w:type="paragraph" w:styleId="Bntextbezodsazen">
    <w:name w:val="*běžný text_bez odsazení"/>
    <w:basedOn w:val="Normal"/>
    <w:qFormat/>
    <w:pPr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30:00Z</dcterms:created>
  <dc:creator>zachystalovad</dc:creator>
  <dc:description/>
  <cp:keywords/>
  <dc:language>en-US</dc:language>
  <cp:lastModifiedBy>MPSV123</cp:lastModifiedBy>
  <cp:lastPrinted>2012-06-07T15:17:00Z</cp:lastPrinted>
  <dcterms:modified xsi:type="dcterms:W3CDTF">2013-11-21T11:59:00Z</dcterms:modified>
  <cp:revision>30</cp:revision>
  <dc:subject/>
  <dc:title>MONITOROVACÍ ZPRÁVA</dc:title>
</cp:coreProperties>
</file>